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Times New Roman" w:hAnsi="Times New Roman" w:cs="Times New Roman"/>
          <w:sz w:val="24"/>
          <w:szCs w:val="24"/>
        </w:rPr>
      </w:pPr>
      <w:r>
        <w:rPr/>
        <w:tab/>
      </w:r>
      <w:r>
        <w:rPr>
          <w:rFonts w:cs="Times New Roman" w:ascii="Times New Roman" w:hAnsi="Times New Roman"/>
          <w:sz w:val="24"/>
          <w:szCs w:val="24"/>
        </w:rPr>
        <w:t>It was December 21st, 2009, and the excitement of Christmas and winter break were both at their boiling points. It was almost time for family gatherings, snow, and sleeping in. My sisters and I were watching TV when my parents wanted to talk to us that night. We called in our brother and were all unaware of what exactly was going on. My mom's eyes looked slightly puffy and her facial expression was not a good one. My first reaction was that something had happened to her mom, but my prediction was way off.</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My dad started to talk by saying the words, "Lately your mother and I haven't been getting along," and it was at that moment that the realization of one of my biggest fears had come true. All four of us froze and immediately broke down. My dad continued by reassuring us that there was nothing we did and how it was better to expose us to it and try to fix the issue. "It is something we need to settle," he said sternly, "Could it lead to a divorce? Possibly, but the least we could do is try and make things right." My mom sat, unusually quiet, shaking her head as tears rolled down her cheeks and onto her sweatshirt. My dad was going to leave for a separation that night and hope for the best.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 was waiting for someone to wake me up because I was just hoping that everything that was going on was a nightmare. I sobbed and sobbed and could not control myself or my feelings. It was as if I was trapped in a place where the walls would not knock down. The room suffocated me and drowned me in fears, anger, and worries. I wanted to go back in time and fix all of their fights and disagreements.  I wanted someone or something to blame for this but had no logical explanation for anything. I wanted us to be a complete family together who gets along, does everything together, and shares love. My parents tried to talk us through it and be as comforting as they could, but at the moment, I was mad at both of them. I did not want to be mad because I know they did not mean to hurt me, but I could not help it. Little did I know that the next day would be even worse.</w:t>
      </w:r>
    </w:p>
    <w:p>
      <w:pPr>
        <w:pStyle w:val="Normal"/>
        <w:spacing w:lineRule="auto" w:line="480" w:before="0" w:after="200"/>
        <w:contextualSpacing/>
        <w:rPr/>
      </w:pPr>
      <w:r>
        <w:rPr>
          <w:rFonts w:cs="Times New Roman" w:ascii="Times New Roman" w:hAnsi="Times New Roman"/>
          <w:sz w:val="24"/>
          <w:szCs w:val="24"/>
        </w:rPr>
        <w:tab/>
        <w:t xml:space="preserve">I woke up feeling so defeated. It was as if I fought a mighty battle and could not come out on top.  It was 8:00 am when I stumbled down the stairs, looking like a mess, to find that my Aunt Debbie was drinking coffee with my mom, her eyes looking as if she was just crying too. She gave me a little smile, the one that says "I understand" more than a sign of happiness.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It is going to be okay," she said to me. I could really feel that the same pain I felt was shared with her. I gave her a big hug and just cried in her arms.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My aunt brought me into school late, but I regretted even going. The whole day my eyes were swollen and I would cry randomly when replaying the events of the night before in my head. I would not tell anybody why I was sad though. The events played again in my head too fast to even comprehend what was going on. I did not want to think that it was real so why would people need  to know. Also, no one really saw it coming. Sometimes when I would hear my parents argue I used to think that this could happen but I always made myself shake away the ridiculous thought. After hearing the announcement, however, I wished I would have said something earlier and that I could have prevented this. </w:t>
      </w:r>
    </w:p>
    <w:p>
      <w:pPr>
        <w:pStyle w:val="Normal"/>
        <w:spacing w:lineRule="auto" w:line="480" w:before="0" w:after="200"/>
        <w:ind w:firstLine="720"/>
        <w:contextualSpacing/>
        <w:rPr/>
      </w:pPr>
      <w:r>
        <w:rPr>
          <w:rFonts w:cs="Times New Roman" w:ascii="Times New Roman" w:hAnsi="Times New Roman"/>
          <w:sz w:val="24"/>
          <w:szCs w:val="24"/>
        </w:rPr>
        <w:t xml:space="preserve">Later that day, on top of everything that was going on, I had to play a basketball game. I felt sick the whole time and could barely stay focused. It was one of the hardest things to keep everything bottled up and to try and stay composed and act like there was nothing wrong.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Christmas morning my dad came back to celebrate the holiday with us. The holiday was the same as always, with every tradition we’ve ever shared. He and my mom got along great and he ended up staying. It was exciting to see them united, but at the same time unsettling like they did not get enough time away from each other. I began to wonder about if things were just going to get worse now because there was never a solution. It was hard to judge, but I tend to worry a lot, so I was leaning toward the negative side of the situation.</w:t>
      </w:r>
    </w:p>
    <w:p>
      <w:pPr>
        <w:pStyle w:val="Normal"/>
        <w:spacing w:lineRule="auto" w:line="480" w:before="0" w:after="200"/>
        <w:contextualSpacing/>
        <w:rPr/>
      </w:pPr>
      <w:r>
        <w:rPr>
          <w:rFonts w:cs="Times New Roman" w:ascii="Times New Roman" w:hAnsi="Times New Roman"/>
          <w:sz w:val="24"/>
          <w:szCs w:val="24"/>
        </w:rPr>
        <w:tab/>
        <w:t>At first, there was a lot of tension in the house. However, over time, we  all acted as if it never happened. Since the situation has been exposed, every fight scares me. Whether it is a little argument or an out-of-hand dispute between my parents, I have tried to teach myself that not everyone can get along all of the time. In ways, it has made my life tougher and put stress on me. If I can tell that my parents are not getting along at the moment and I have a lot of homework, I can easily break down because of the stress build up. I wish more than anything that everything would be alright, but no one has everything they want, and there are things we must sacrifice in order to make our lives better in the long ru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moir: event you wish to forget</w:t>
    </w:r>
  </w:p>
  <w:p>
    <w:pPr>
      <w:pStyle w:val="Header"/>
      <w:jc w:val="right"/>
      <w:rPr/>
    </w:pPr>
    <w:r>
      <w:rPr/>
      <w:t>Meredith Colton</w:t>
    </w:r>
  </w:p>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3:02:00Z</dcterms:created>
  <dc:creator>Colton  kids</dc:creator>
  <dc:description/>
  <dc:language>en-US</dc:language>
  <cp:lastModifiedBy>Colton  kids</cp:lastModifiedBy>
  <cp:lastPrinted>2010-05-12T21:42:00Z</cp:lastPrinted>
  <dcterms:modified xsi:type="dcterms:W3CDTF">2010-05-13T23:02:00Z</dcterms:modified>
  <cp:revision>2</cp:revision>
  <dc:subject/>
  <dc:title/>
</cp:coreProperties>
</file>